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 oraz funkcjonowania gospodarki narodowej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i terminy związane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prawnie podstawowymi pojęciami związanymi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z zakresu przedsiębiorcz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podmiotów gospodarczych w gospodarce narod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i zinterpretować podstawowe zależności ekonomiczne w gospodarce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rozumie kompleksową naturę i zmienność zjawisk ekonomicznych,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ć, selekcjonować i użytkowa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z zakresu przedsiębiorczości z wykorzystaniem róż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 i zasobów.</w:t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formułować wnioski na podstawie analizy wybranych wskaźników ekonom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ma świadomość roli przedsiębiorczości w życiu społecz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ktywny udział w zajęciach, zrealizowanie wszystkich aktywności przewidzianych na platformie e-learnigowej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 końcowego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testu końcowego na min. 70% od przewidzianej w pracy ilości punktów (test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 na zajęciach stacjonarnych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etyczne podstawy przedsiębiorczości, rola przedsiębiorczości w gospodar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 a 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nieożywionych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rg i zysk w przedsiębiorst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iczność w gospodar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a przedsiębiorstw podejmowane w ramach CS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ia interesariuszy przedsiębiorstw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pyuk H.I. </w:t>
            </w:r>
            <w:r>
              <w:rPr>
                <w:i/>
                <w:sz w:val="22"/>
                <w:szCs w:val="22"/>
              </w:rPr>
              <w:t>Osnovy pidpryyemnytstva</w:t>
            </w:r>
            <w:r>
              <w:rPr>
                <w:sz w:val="22"/>
                <w:szCs w:val="22"/>
              </w:rPr>
              <w:t xml:space="preserve">, Kyiv 2021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Zięba K., </w:t>
            </w:r>
            <w:r>
              <w:rPr>
                <w:i/>
                <w:sz w:val="22"/>
                <w:szCs w:val="22"/>
              </w:rPr>
              <w:t>Przedsiębiorczość</w:t>
            </w:r>
            <w:r>
              <w:rPr>
                <w:sz w:val="22"/>
                <w:szCs w:val="22"/>
              </w:rPr>
              <w:t>, CeDeWu, Warszawa, 201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życki M. (red.),  Przedsiębiorczość w teorii i praktyce, Szkoła Główna Handlowa, Warszawa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zejewska-Majcherek J., Podstawy ekonomii, Difin, Warszawa,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, Mikroekonomia dla studiów licencjackich, Polskie Towarzystwo Ekonomiczne, Kraków 201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 (red.), Wprowadzenie do ekonomii, Wydawnictwo Akademii Ekonomicznej, Kraków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czyk J., Społeczna odpowiedzialność przedsiębiorstw, PWE, Warszawa 200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ołowska A., Społeczna odpowiedzialność małego przedsiębiorstwa, Wydawnictwo Uniwersytetu Ekonomicznego, Wrocław 201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lewicz K, Społeczna odpowiedzialność biznesu. Nowa wartość konkurencyjna, Polskie Wydawnictwo Ekonomiczne, Warszawa 201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Tekstdymka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00:00Z</dcterms:created>
  <dc:creator>PM</dc:creator>
  <dc:description/>
  <cp:keywords/>
  <dc:language>en-US</dc:language>
  <cp:lastModifiedBy>Michał Jankowicz</cp:lastModifiedBy>
  <dcterms:modified xsi:type="dcterms:W3CDTF">2025-09-23T10:23:00Z</dcterms:modified>
  <cp:revision>9</cp:revision>
  <dc:subject/>
  <dc:title/>
</cp:coreProperties>
</file>